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87 křiž. s I/19 – hranice kraje, Bořínov - obchvat, technická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c. Lenka Procházk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Daniel Blah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441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9-04T06:59:00Z</dcterms:modified>
  <cp:revision>39</cp:revision>
  <dc:subject/>
  <dc:title>Krycí list nabídky</dc:title>
</cp:coreProperties>
</file>